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7"/>
        <w:gridCol w:w="550"/>
        <w:gridCol w:w="15"/>
        <w:gridCol w:w="1290"/>
        <w:gridCol w:w="1816"/>
        <w:gridCol w:w="467"/>
        <w:gridCol w:w="516"/>
        <w:gridCol w:w="1266"/>
        <w:gridCol w:w="258"/>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9/2024</w:t>
            </w:r>
          </w:p>
        </w:tc>
        <w:tc>
          <w:tcPr>
            <w:tcW w:w="228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bCs/>
                <w:sz w:val="20"/>
                <w:lang w:val="en-GB"/>
              </w:rPr>
            </w:pPr>
            <w:r>
              <w:rPr>
                <w:rFonts w:cs="Arial Narrow" w:ascii="Arial Narrow" w:hAnsi="Arial Narrow"/>
                <w:b/>
                <w:bCs/>
                <w:sz w:val="20"/>
                <w:lang w:val="en-GB"/>
              </w:rPr>
              <w:t>CLOSING DATE: 5 August 2024</w:t>
            </w:r>
          </w:p>
        </w:tc>
        <w:tc>
          <w:tcPr>
            <w:tcW w:w="204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bCs/>
                <w:sz w:val="20"/>
                <w:lang w:val="en-GB"/>
              </w:rPr>
            </w:pPr>
            <w:r>
              <w:rPr>
                <w:rFonts w:cs="Arial Narrow" w:ascii="Arial Narrow" w:hAnsi="Arial Narrow"/>
                <w:b/>
                <w:bCs/>
                <w:sz w:val="20"/>
                <w:lang w:val="en-GB"/>
              </w:rPr>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2"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THE APPOINTMEN OF A SERVICE PROVIDER/S FOR INTEGRATED PEST CONTROL MANAGEMENT SERVICES FOR A PERIOD OF SIXTY (60 ) MONTHS FOR ALL SARS OFFICES NATIONWIDE</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99 BRONKHORST STREET</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IEUW MUCKLENEUK</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ETORIA</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81</w:t>
            </w:r>
          </w:p>
        </w:tc>
      </w:tr>
      <w:tr>
        <w:trPr>
          <w:trHeight w:val="413" w:hRule="atLeast"/>
        </w:trPr>
        <w:tc>
          <w:tcPr>
            <w:tcW w:w="5028"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61"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9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012 422 4078</w:t>
            </w:r>
          </w:p>
        </w:tc>
        <w:tc>
          <w:tcPr>
            <w:tcW w:w="309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9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9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28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24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28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24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12"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4234182725"/>
            <w:bookmarkStart w:id="1" w:name="__Fieldmark__0_4234182725"/>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4234182725"/>
            <w:bookmarkStart w:id="3" w:name="__Fieldmark__1_4234182725"/>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1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4234182725"/>
            <w:bookmarkStart w:id="5" w:name="__Fieldmark__2_4234182725"/>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4234182725"/>
            <w:bookmarkStart w:id="7" w:name="__Fieldmark__3_4234182725"/>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Arial" w:ascii="Arial;Arial" w:hAnsi="Arial;Arial"/>
                <w:b/>
                <w:i/>
                <w:sz w:val="18"/>
                <w:szCs w:val="18"/>
                <w:lang w:val="en-GB"/>
              </w:rPr>
              <w:t>[</w:t>
            </w:r>
            <w:r>
              <w:rPr>
                <w:rFonts w:cs="Arial;Arial" w:ascii="Arial;Arial" w:hAnsi="Arial;Arial"/>
                <w:b/>
                <w:i/>
                <w:sz w:val="18"/>
                <w:szCs w:val="18"/>
                <w:shd w:fill="DDD9C3" w:val="clear"/>
                <w:lang w:val="en-GB"/>
              </w:rPr>
              <w:t>A B-BBEE STATUS LEVEL VERIFICATION CERTIFICATE/ SWORN AFFIDAVIT (FOR EMES &amp; QSEs) MUST BE SUBMITTED IN ORDER TO QUALIFY FOR SPECIFIC GOALS]</w:t>
            </w:r>
          </w:p>
        </w:tc>
      </w:tr>
      <w:tr>
        <w:trPr>
          <w:trHeight w:val="864" w:hRule="atLeast"/>
        </w:trPr>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4234182725"/>
            <w:bookmarkStart w:id="9" w:name="__Fieldmark__4_4234182725"/>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4234182725"/>
            <w:bookmarkStart w:id="11" w:name="__Fieldmark__5_4234182725"/>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11"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4234182725"/>
            <w:bookmarkStart w:id="13" w:name="__Fieldmark__6_4234182725"/>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4234182725"/>
            <w:bookmarkStart w:id="15" w:name="__Fieldmark__7_4234182725"/>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4234182725"/>
            <w:bookmarkStart w:id="17" w:name="__Fieldmark__8_4234182725"/>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4234182725"/>
            <w:bookmarkStart w:id="19" w:name="__Fieldmark__9_4234182725"/>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4234182725"/>
            <w:bookmarkStart w:id="21" w:name="__Fieldmark__10_4234182725"/>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4234182725"/>
            <w:bookmarkStart w:id="23" w:name="__Fieldmark__11_4234182725"/>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4234182725"/>
            <w:bookmarkStart w:id="25" w:name="__Fieldmark__12_4234182725"/>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4234182725"/>
            <w:bookmarkStart w:id="27" w:name="__Fieldmark__13_4234182725"/>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4234182725"/>
            <w:bookmarkStart w:id="29" w:name="__Fieldmark__14_4234182725"/>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4234182725"/>
            <w:bookmarkStart w:id="31" w:name="__Fieldmark__15_4234182725"/>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4234182725"/>
            <w:bookmarkStart w:id="33" w:name="__Fieldmark__16_4234182725"/>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4234182725"/>
            <w:bookmarkStart w:id="35" w:name="__Fieldmark__17_4234182725"/>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22,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Arial"/>
                <w:b/>
                <w:b/>
                <w:bCs/>
                <w:color w:val="000081"/>
                <w:sz w:val="20"/>
                <w:szCs w:val="28"/>
              </w:rPr>
            </w:pPr>
            <w:r>
              <w:rPr>
                <w:rFonts w:cs="Arial;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08:54:00Z</dcterms:created>
  <dc:creator>DSE</dc:creator>
  <dc:description/>
  <cp:keywords/>
  <dc:language>en-US</dc:language>
  <cp:lastModifiedBy>Philani Zamla</cp:lastModifiedBy>
  <cp:lastPrinted>2020-03-24T13:08:00Z</cp:lastPrinted>
  <dcterms:modified xsi:type="dcterms:W3CDTF">2024-07-03T08:54: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